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jercicios de navegación por Windows XP. (2ª part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Haz clic con el botón derecho del ratón sobre el icono Mis documentos y elija Propiedades: Observa las fichas: destino, General y Compartir en cada una de las cuales puede observar distintas característica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loca en el escritorio accesos directos al programa PaintBrush y a la Calculador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n tu carpeta crea acceso directos al programa Word y a Exce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limina el acceso a la calculador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ambia las imágenes de los iconos que te queda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usca toda la información que Windows proporciona sobre como instalar una impresor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az un documento con la información que encuentres sobre la Papelera de Reciclaje en la Ayuda de Window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usca todos los archivos que tengan por extensión BMP y que se localizan en la carpeta Mis documento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usca todos los archivos ejecutables (EXE) de la carpeta Window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usca las imágenes creadas en la carpeta del disco duro C: en el día de ay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usca los archivos que tengan como tamaño máximo 300 kb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rganiza los iconos del escritorio por tipo y después por tamañ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itúa la barra de tareas en la parte superior de la pantalla y hágala más anch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az que el sistema refleje la hora de Canaria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orra el contenido de Documentos recientes siguiendo los siguientes paso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az clic con el botón derecho sobre la Barra de Tareas.</w:t>
      </w:r>
    </w:p>
    <w:p>
      <w:pPr>
        <w:pStyle w:val="Normal"/>
        <w:numPr>
          <w:ilvl w:val="0"/>
          <w:numId w:val="1"/>
        </w:numPr>
        <w:rPr/>
      </w:pPr>
      <w:r>
        <w:rPr/>
        <w:t>Elije la opción Propiedades.</w:t>
      </w:r>
    </w:p>
    <w:p>
      <w:pPr>
        <w:pStyle w:val="Normal"/>
        <w:numPr>
          <w:ilvl w:val="0"/>
          <w:numId w:val="1"/>
        </w:numPr>
        <w:rPr/>
      </w:pPr>
      <w:r>
        <w:rPr/>
        <w:t>De las dos fichas que aparecen elije Menú Inicio.</w:t>
      </w:r>
    </w:p>
    <w:p>
      <w:pPr>
        <w:pStyle w:val="Normal"/>
        <w:numPr>
          <w:ilvl w:val="0"/>
          <w:numId w:val="1"/>
        </w:numPr>
        <w:rPr/>
      </w:pPr>
      <w:r>
        <w:rPr/>
        <w:t>Pulsa el botón Personalizar.</w:t>
      </w:r>
    </w:p>
    <w:p>
      <w:pPr>
        <w:pStyle w:val="Normal"/>
        <w:numPr>
          <w:ilvl w:val="0"/>
          <w:numId w:val="1"/>
        </w:numPr>
        <w:rPr/>
      </w:pPr>
      <w:r>
        <w:rPr/>
        <w:t>Activa la ficha Opciones Avanzadas.</w:t>
      </w:r>
    </w:p>
    <w:p>
      <w:pPr>
        <w:pStyle w:val="Normal"/>
        <w:numPr>
          <w:ilvl w:val="0"/>
          <w:numId w:val="1"/>
        </w:numPr>
        <w:rPr/>
      </w:pPr>
      <w:r>
        <w:rPr/>
        <w:t>En la sección Documentos recientes pulsa sobre el botón Borrar list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0:24:00Z</dcterms:created>
  <dc:creator>A13a01001</dc:creator>
  <dc:description/>
  <cp:keywords/>
  <dc:language>en-US</dc:language>
  <cp:lastModifiedBy>A13a01001</cp:lastModifiedBy>
  <dcterms:modified xsi:type="dcterms:W3CDTF">2011-08-01T10:24:00Z</dcterms:modified>
  <cp:revision>2</cp:revision>
  <dc:subject/>
  <dc:title>Ejercicios de navegación por Windows XP</dc:title>
</cp:coreProperties>
</file>